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rd 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PdPguNzHncdt+kVwCsHKWTdg6X5BGK8Zma4rlaXq5IC7qvfoyFnLTFit8l9N5SC+vj3knN
yX9tH0xLbTBevoEFsB3N6KJNovPZWXGGyKN0rZ+xQfOLXVNo1oWIcdYgo3Y+Y03JiGq2eJxP
3hNmZ/xtfv8Yc7lOP3BcOROu3A32wyTaWxVllkJ1Q8I+LB5wYdSyuYLrPHGJc/0m+ixEC5ol
3iJ0R1ZbP1kY4u/fv5</vt:lpwstr>
  </property>
  <property fmtid="{D5CDD505-2E9C-101B-9397-08002B2CF9AE}" pid="3" name="_2015_ms_pID_7253431">
    <vt:lpwstr>IYC0zQ1DgXTB/WitlP+xWTF3PLv0riNM93uFpXaE903Sgx7AEQM/gy
BShCkUHKJqrjuaC9J8mFZuXKf9LS3GGKtB49mV27OQlt//9dRjGDxR975AdfGO9P260TB/UG
5xLNIIYsDHepUWDgvCJZGkkWY4b8hLku8CWw0dMzJ68fPdnMne9/sieDOaHKvvMs5m1xdy/V
qaq46ChPcpwRQXjAbd83CozQNFzChJe00jGu</vt:lpwstr>
  </property>
  <property fmtid="{D5CDD505-2E9C-101B-9397-08002B2CF9AE}" pid="4" name="_2015_ms_pID_7253431_00">
    <vt:lpwstr>_2015_ms_pID_7253431</vt:lpwstr>
  </property>
  <property fmtid="{D5CDD505-2E9C-101B-9397-08002B2CF9AE}" pid="5" name="_2015_ms_pID_7253432">
    <vt:lpwstr>EM16b/wrpXD0qHWEU2MZdB8eR4XjuIIhib/S
A64aYzFe3220BEXOAVcN+2hIe0GfHh3g99eHhzbiiS3HQvrYO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